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9</w:t>
      </w:r>
    </w:p>
    <w:p>
      <w:pPr>
        <w:pStyle w:val="Normal"/>
        <w:suppressAutoHyphens w:val="true"/>
        <w:ind w:left="48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Совета муниципального района «Шилкинский район» № _____ от «__»_______2019г.</w:t>
      </w:r>
    </w:p>
    <w:p>
      <w:pPr>
        <w:pStyle w:val="Normal"/>
        <w:suppressAutoHyphens w:val="true"/>
        <w:ind w:left="4820" w:hanging="0"/>
        <w:jc w:val="both"/>
        <w:rPr/>
      </w:pPr>
      <w:r>
        <w:rPr>
          <w:sz w:val="20"/>
          <w:szCs w:val="20"/>
          <w:lang w:val="ru-RU"/>
        </w:rPr>
        <w:t xml:space="preserve">«Об исполнении бюджета муниципального района «Шилкинский  район» за 2018 год»   </w:t>
      </w:r>
    </w:p>
    <w:p>
      <w:pPr>
        <w:pStyle w:val="Normal"/>
        <w:suppressAutoHyphens w:val="true"/>
        <w:ind w:left="4820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муниципального района «Шилкинский район» за 2018 год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/>
        </w:rPr>
        <w:t>В течении отчетного 2018 года были привлечены средства краевого бюджета для частичного покрытия дефицита бюджета муниципального района в сумме 3</w:t>
      </w:r>
      <w:r>
        <w:rPr/>
        <w:t> </w:t>
      </w:r>
      <w:r>
        <w:rPr>
          <w:lang w:val="ru-RU"/>
        </w:rPr>
        <w:t xml:space="preserve">131,0 тыс. рублей (Соглашение от 06.03.2018 года № 1607). Увеличение долговых обязательств также произошло на сумму начисленных процентов за пользование кредитами краевого бюджета в течении отчетного периода в объеме 40,5 тыс. рублей.  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 1379, от 01.10.2015 года № 1419, от 01.08.2016 года № 1516, от 29.09.2015 года № 1415, от 27.12.2016 года № 1525, от 28.12.2016 года № 1529, от 19.05.2017 года № 1553, от 07.11.2017 года № 1583 был осуществлен частичный возврат реструктуризированной задолженности по основному долгу в сумме 1</w:t>
      </w:r>
      <w:r>
        <w:rPr/>
        <w:t> </w:t>
      </w:r>
      <w:r>
        <w:rPr>
          <w:lang w:val="ru-RU"/>
        </w:rPr>
        <w:t>902,1 тыс. рублей,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с одновременным погашением начисленных процентов за обслуживание реструктуризированной задолженности в 2018 году в сумме 38,04 тыс. рублей.</w:t>
      </w:r>
      <w:r>
        <w:rPr>
          <w:rFonts w:cs="MV Boli"/>
          <w:szCs w:val="32"/>
          <w:lang w:val="ru-RU"/>
        </w:rPr>
        <w:t xml:space="preserve"> 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7 году в сумме 37,3 тыс. рублей. В результате проведенных мероприятий объем долговых обязательств муниципального района за отчетный период увеличился на 3 171,5 тыс. рублей, а сократился на 1 977,5 тыс. рублей.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1.2019 года - 39 273,4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6 139,9 тыс. рублей, задолженность по бюджетному кредиту, полученному в 2018 году - 3 131,0 тыс. рублей, задолженность по начисленным процентам за пользование средствами краевого бюджета - 2,5 тыс. рублей.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В целях снижения долговой нагрузки по исполнению срочных обязательств погашения ранее полученных бюджетных кредитов своевременно была проведена реструктуризация задолженности, сложившейся по состоянию на 01.01.2018 года, в соответствии с заключенным Соглашением от 29 марта 2018 года № 1613. По условиям вышеуказанного Соглашения погашение действующих долговых обязательств будет осуществляться с 2018 года по 2024 год согласно измененного графика погашения, что позволило уменьшить долговую нагрузку по погашению срочных обязательств в 2018 году на 11 179,8 тыс. рублей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1.2019 года - 39 273,4 тыс. рублей, в том числе основной долг - 39 270,9 тыс. рублей, начисленные проценты - 2,5 тыс. рублей.       </w:t>
      </w:r>
    </w:p>
    <w:p>
      <w:pPr>
        <w:pStyle w:val="Normal"/>
        <w:suppressAutoHyphens w:val="true"/>
        <w:rPr>
          <w:lang w:val="ru-RU"/>
        </w:rPr>
      </w:pPr>
      <w:r>
        <w:rPr>
          <w:rFonts w:cs="Times New Roman"/>
          <w:lang w:val="ru-RU"/>
        </w:rPr>
        <w:t xml:space="preserve">                  </w:t>
      </w:r>
      <w:r>
        <w:rPr>
          <w:lang w:val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94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175"/>
        <w:gridCol w:w="1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мма на 01.01.2019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1.2019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 228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 228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>1 228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1 902,1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 228,9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1 902,1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20:00Z</dcterms:created>
  <dc:creator>User</dc:creator>
  <dc:description/>
  <cp:keywords/>
  <dc:language>en-US</dc:language>
  <cp:lastModifiedBy>Елена Александровна ЕА. Конакова</cp:lastModifiedBy>
  <cp:lastPrinted>2019-04-01T10:28:00Z</cp:lastPrinted>
  <dcterms:modified xsi:type="dcterms:W3CDTF">2019-04-01T01:29:00Z</dcterms:modified>
  <cp:revision>4</cp:revision>
  <dc:subject/>
  <dc:title>Приложение № 1 решению рай-онного Собрания депутатов от «___»__________2002г</dc:title>
</cp:coreProperties>
</file>